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ЯСНИТЕЛЬНАЯ ЗАПИСКА 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/>
        <w:t>ЗА 2016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</w:rPr>
        <w:t>Исполнение бюджета района по доходам за 2016 год</w:t>
      </w:r>
      <w:r>
        <w:rPr/>
        <w:t xml:space="preserve"> обеспечено в сумме 908 053,2 тыс. руб., из них собственные доходы составили в сумме 217 087,1 тыс.руб. или 106,4% уточнённым бюджетным назначениям (203 980,7 тыс. руб.), безвозмездные поступления составили 692 933,7 тыс. руб. или 99,9% к уточнённым бюджетным назначениям (693 492,3 тыс. руб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2015 год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37"/>
        <w:gridCol w:w="1283"/>
        <w:gridCol w:w="1260"/>
        <w:gridCol w:w="1260"/>
        <w:gridCol w:w="108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5 год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4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 9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 0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06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2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 5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 5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 08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4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4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9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46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9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3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2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0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4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4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20,1</w:t>
            </w:r>
          </w:p>
        </w:tc>
      </w:tr>
      <w:tr>
        <w:trPr>
          <w:trHeight w:val="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9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134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 4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 9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5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580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78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 5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 0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47,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труктуре полученных доходов бюджета за 2016 год собственные доходы составили 23,9%, безвозмездные поступления составили 76,1 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сравнению с прошлым годом общий объем доходов с учетом безвозмездных поступлений уменьшился на 23 735,0 тыс. руб., в то же время по собственным доходам произошло увеличение на 17 940,1 тыс. руб. или на 9,0 %, по безвозмездным поступлениям снижение на 45 200,4 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ёме собственных доходов </w:t>
      </w:r>
      <w:r>
        <w:rPr>
          <w:i/>
          <w:iCs/>
        </w:rPr>
        <w:t xml:space="preserve">налоговые доходы </w:t>
      </w:r>
      <w:r>
        <w:rPr/>
        <w:t>составили 205 598,5 тыс. руб. или 94,7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ибольший удельный вес занимали поступления по следующим налогам и сборам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о налогу на доходы физических лиц – 62,2% от поступивших налогов (127 943,0 тыс. руб.);</w:t>
      </w:r>
    </w:p>
    <w:p>
      <w:pPr>
        <w:pStyle w:val="Normal"/>
        <w:jc w:val="both"/>
        <w:rPr/>
      </w:pPr>
      <w:r>
        <w:rPr/>
        <w:t>-     по акцизам на подакцизные товары, производимые на территории Российской Федерации - 11,9 % (24 492,1 тыс. руб.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алог на добычу прочих полезных ископаемых – 14,3% (29 310,8 тыс. руб.)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>Неналоговые доходы</w:t>
      </w:r>
      <w:r>
        <w:rPr/>
        <w:t xml:space="preserve"> в общем объеме собственных доходов составляют 11 448,5 тыс. руб. или 5,3 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ьший удельный вес занимают следующие доход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оказания платных услуг и компенсации затрат государства – 19,6% (2 248,2 тыс. руб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штрафы, санкции, возмещение ущерба – 18,8% (2 157,5 тыс. руб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использования имущества – 39,7% (4 544,8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олнение по безвозмездным поступлениям</w:t>
      </w:r>
      <w:r>
        <w:rPr/>
        <w:t>, подлежащим перечислению в бюджет района, составило 692 933,7 тыс. руб., в т.ч.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дотации от других уровней бюджетной системы РФ в сумме 110 594,8 тыс. руб. или 100,0 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субвенции от других уровней бюджетной системы РФ в сумме 461 921,4 тыс. руб. или 99,9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субсидии от других бюджетов бюджетной системы РФ в сумме 120 236,1 тыс. руб. или 99,6 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иные межбюджетные трансферты в сумме 181,4 тыс. руб. или 96,8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Расходная часть бюджета муниципального района за 2016 год</w:t>
      </w:r>
      <w:r>
        <w:rPr/>
        <w:t xml:space="preserve"> исполнена в сумме 894 024,6 тыс. руб. или 98,7 % к уточненным бюджетным назначениям (905 498,9 тыс. руб.) и 98,7 % к полученным доходам. 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32"/>
        <w:gridCol w:w="1239"/>
        <w:gridCol w:w="1232"/>
        <w:gridCol w:w="1424"/>
        <w:gridCol w:w="1309"/>
        <w:gridCol w:w="1225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5 год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3,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4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3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4,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3,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96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49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024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474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а муниципального района приоритетными направлениями в расходовании бюджетных средств, как и в предыдущие годы, остаются расходы на социально-культурную сферу – 75,3 %, в т.ч.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Образование – 67,2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Социальная политика –4,6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Культура – 3,5 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2016 году продолжился рост доли расходов по разделу национальная экономика, что составило 7,8% в общем объеме расходов.</w:t>
      </w:r>
    </w:p>
    <w:p>
      <w:pPr>
        <w:pStyle w:val="Normal"/>
        <w:ind w:firstLine="709"/>
        <w:jc w:val="both"/>
        <w:rPr/>
      </w:pPr>
      <w:r>
        <w:rPr/>
        <w:t>По итогам исполнения бюджета муниципального района за 2016 год обеспечение расходных обязательств в части исполнения принятых целевых муниципальных программ составило 1 650,7 или 100,0 % от уточненных годовых бюджетных назначени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, оздоровления и занятости детей, подростков и молодежи в 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8 075,7 тыс. рублей или 98,8 % от годовых бюджетных назначени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Объём муниципального долга</w:t>
      </w:r>
      <w:r>
        <w:rPr/>
        <w:t xml:space="preserve"> по состоянию на 01.01.2017 года, согласно долговой книги, составил 54 419,3 тыс. руб</w:t>
      </w:r>
      <w:r>
        <w:rPr>
          <w:i/>
        </w:rPr>
        <w:t>.</w:t>
      </w:r>
      <w:r>
        <w:rPr/>
        <w:t xml:space="preserve"> или 25,1 % объема доходов местного бюджета без учета финансовой помощи из бюджетов других уровней (217 087,1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Объем расходов на обслуживание муниципального долга за 2016 год составил 1 984,7 тыс. руб. или 0,2 % от суммы расходов районного бюджета, что соответствует ст. 111 БК РФ и не превышает 15 % от расходов муниципального бюджет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течение 2016 года в бюджет муниципального района поступило дополнительной финансовой помощи в виде дотации на обеспечение сбалансированности в сумме 49 619,8 тыс. рублей, бюджетных кредитов поступило 5 400,0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а муниципального района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16 год</w:t>
      </w:r>
      <w:r>
        <w:rPr/>
        <w:t xml:space="preserve"> по доходам и расходам сложился профицит</w:t>
      </w:r>
      <w:r>
        <w:rPr>
          <w:i/>
        </w:rPr>
        <w:t xml:space="preserve"> </w:t>
      </w:r>
      <w:r>
        <w:rPr/>
        <w:t xml:space="preserve">бюджета в сумме 14 028,6 тыс. рублей. Источниками покрытия профицита являются: изменения остатков на счетах по учету средств бюджета муниципального района в сумме – 12 856,4 тыс. рублей, получением бюджетного кредита из бюджета Забайкальского края в сумме 5 400,0 тыс. рублей; погашением задолженности по кредиту в бюджет Забайкальского края в сумме 9 366,6 тыс. рублей и иными источниками внутреннего финансирования дефицита 2 794,4 тыс. рублей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b/>
          <w:iCs/>
        </w:rPr>
        <w:t>Исполнение бюджетов городских и сельских  поселений за  2016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>Бюджет поселений по доходам</w:t>
      </w:r>
      <w:r>
        <w:rPr/>
        <w:t xml:space="preserve"> с учетом безвозмездных поступлений от бюджетов других уровней за 2016 год исполнен в сумме 232509,8 тыс. рублей или на 93,0% к годовым бюджетным назначениям (249954,7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ступления по налоговым и неналоговым доходам</w:t>
      </w:r>
      <w:r>
        <w:rPr/>
        <w:t xml:space="preserve"> исполнены в сумме 76489,3 тыс. рублей или 88,6% к годовым бюджетным назначениям (86357,1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структуре фактически полученных доходов бюджетов городских и сельских поселений за 2016 год налоговые и неналоговые доходы составили 32,8%, безвозмездные поступления 67,2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еме собственных доходов наибольший удельный вес занимают следующие доходы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 xml:space="preserve">налог на доходы физических лиц – 44,8% от поступивших налоговых и неналоговых доходов (34251,7 тыс. рублей)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акцизы по подакцизным товарам – 18,3% (14005,8 тыс. рублей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земельный налог – 17,3% (13264,4 тыс. рублей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– 15,1% (11580,1 тыс. рубле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налог на имущество физических лиц – 2,6% (1970,1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Не обеспечено выполнение плана поступлений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налогу на доходы физических лиц 6 поселениями на сумму 902,4 тыс. рублей (с/п «Мирсановское» 352,6 тыс. рублей, с/п «Номоконовское» 80,4 тыс. рублей, с/п «Новоберезовское» 206,3 тыс. рублей, с/п «Богомягковское» 191,0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земельному налогу 9 поселениями на сумму 2507,2 тыс. рублей (г/п «Шилкинское» 1248,1 тыс. рублей, с/п «Казановское» 178,6 тыс. рублей, с/п «Мирсановское» 173,2 тыс. рублей, с/п «Новоберезовское» 231,5 тыс. рублей, с/п «Номоконовское» 98,9 тыс. рублей, с/п «Размахнинское» 242,9 тыс. рублей, с/п «Чиронское» 123,9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доходам от использования имущества, находящегося в государственной и муниципальной собственности 4 поселениями на сумму 6463,5 тыс. рублей (г/п «Шилкинское» на 4032,3 тыс. рублей (в течении двух лет), сп/ «Мирсановское» 2269,2 тыс. рублей, с/п «Размахнинское» 99,5 тыс. рублей, с/п «Богомягковское» 62,5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реализации муниципального имущества г/п «Шилкинское» на сумму 3098,9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Сельским поселением «Ононское» в течении двух лет не обеспечено выполнение плана по собственным доходам ни по одному виду дохода за исключением доходов от сдачи муниципального имущества в аренду. Также в 2016 году не обеспечено исполнение плана по собственным доходам на по одному из видов доходов сельским поселением «Усть-Теленгуйское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результате чего недополучено в бюджеты поселений собственных доходов в сумме 12972,0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i/>
        </w:rPr>
        <w:t>Безвозмездные поступления</w:t>
      </w:r>
      <w:r>
        <w:rPr/>
        <w:t xml:space="preserve"> исполнены в сумме 159171,9 тыс.рублей или 95,5% к уточненным бюджетным назначениям  (166749,1 тыс. рублей)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- дотация бюджетам поселений – 36236,2 тыс. рублей или 98,4% к уточненным бюджетным назначениям (36809,6 тыс. рублей)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сидии бюджетам поселений – 95536,5 тыс. рублей или 93,2% к уточненным бюджетным назначениям (102542,8 тыс. 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венции бюджетам поселений – 20037,1 тыс. рублей или 99,9% к уточненным бюджетным назначениям (20044,0 тыс. 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иные межбюджетные трансферты в сумме 1465,0 тыс. рублей или 100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прочие безвозмездные перечисления 315,4 тыс. рублей или 103,0% к уточненным бюджетным назначениям (306,0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безвозмездные поступления в бюджеты поселений от государственных (муниципальных) организаций – 5581,7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 xml:space="preserve">Расходная часть бюджетов поселений </w:t>
      </w:r>
      <w:r>
        <w:rPr>
          <w:b/>
          <w:i/>
          <w:iCs/>
        </w:rPr>
        <w:t xml:space="preserve">за </w:t>
      </w:r>
      <w:r>
        <w:rPr>
          <w:b/>
          <w:bCs/>
          <w:i/>
        </w:rPr>
        <w:t>2016 год</w:t>
      </w:r>
      <w:r>
        <w:rPr/>
        <w:t xml:space="preserve"> исполнена в сумме 229325,3 тыс. рублей или 91,1% к уточненным годовым назначениям (251705,2 тыс. рублей) и 98,6% к полученным доходам (232509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1</w:t>
      </w:r>
      <w:r>
        <w:rPr/>
        <w:t xml:space="preserve"> «Общегосударственные вопросы» расходы исполнены в сумме 69030,8 тыс. рублей или 94,5 % к уточненным годовым бюджетным назначениям (73049,6 тыс. рублей). Доля расходов в общем объеме расходов составляет 30,1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2</w:t>
      </w:r>
      <w:r>
        <w:rPr/>
        <w:t xml:space="preserve"> «Национальная оборона» расходы исполнены в сумме 1799,8 тыс. рублей или 99,2 % к уточненным бюджетным назначениям (1814,2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3</w:t>
      </w:r>
      <w:r>
        <w:rPr/>
        <w:t xml:space="preserve"> «Национальная безопасность и правоохранительная деятельность» расходы исполнены в сумме 992,5 тыс. рублей или 86,7% к уточненным бюджетным назначениям (1144,5 тыс. рублей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4</w:t>
      </w:r>
      <w:r>
        <w:rPr/>
        <w:t xml:space="preserve"> «Национальная экономика» расходы исполнены в сумме 64322,3 тыс. рублей или 84,1% к уточненным бюджетным назначениям (76497,6 тыс. рублей). Доля расходов в общем объеме расходов составляет 28,0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5</w:t>
      </w:r>
      <w:r>
        <w:rPr/>
        <w:t xml:space="preserve"> «Жилищно-коммунальное хозяйство» расходы исполнены в сумме 63240,3 тыс. рублей или 94,4% к уточненным бюджетным назначениям (67019,7 тыс.рублей). Доля расходов в общем объеме расходов составляет 27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8</w:t>
      </w:r>
      <w:r>
        <w:rPr/>
        <w:t xml:space="preserve"> «Культура, кинематография» расходы исполнены в сумме 19797,5 тыс. рублей или 92,1% к уточненным бюджетным назначениям (21507,2 тыс. рублей). Доля расходов в общем объеме расходов составляет 8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0</w:t>
      </w:r>
      <w:r>
        <w:rPr/>
        <w:t xml:space="preserve"> «Социальная политика» расходы исполнены в сумме 2227,4 тыс. рублей или 96,2% к уточненным бюджетным назначениям (2513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1</w:t>
      </w:r>
      <w:r>
        <w:rPr/>
        <w:t xml:space="preserve"> «Физическая культура и спорт» расходы исполнены в сумме 7489,0 тыс. рублей или 97,0% к уточненным бюджетным назначениям (7719,6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3</w:t>
      </w:r>
      <w:r>
        <w:rPr/>
        <w:t xml:space="preserve"> «Обслуживание государственного и муниципального долга» расходы исполнены в сумме 425,7 тыс. рублей или 66,8% к уточненным бюджетным назначениям (636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ов поселений за 2016 год приоритетными направлениями в расходовании бюджетных средств были следующие расход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Жилищно-коммунальное хозяйство – 27,6% в общем объеме расх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Национальная экономика – 28,0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Общегосударственные вопросы – 30,1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Культура, кинематография – 8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ов поселений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16 год</w:t>
      </w:r>
      <w:r>
        <w:rPr/>
        <w:t xml:space="preserve"> по доходам и расходам сложился профицит бюджета в сумме 3181,5 тыс. рублей. Источниками покрытия профицита являются: изменения остатков на счетах по учету средств бюджетов поселений в сумме -389,9 тыс. рублей, погашение задолженности по бюджетному кредиту на сумму 4194,5 тыс. рублей, привлечение бюджетного кредита в сумме 1400,0 тыс. рубле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b/>
          <w:iCs/>
        </w:rPr>
        <w:t>Консолидированный бюджет за 2016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highlight w:val="yellow"/>
        </w:rPr>
      </w:pPr>
      <w:r>
        <w:rPr>
          <w:b/>
          <w:i/>
          <w:iCs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Cs/>
          <w:i/>
        </w:rPr>
        <w:t>Консолидированный бюджет муниципального района по доходам</w:t>
      </w:r>
      <w:r>
        <w:rPr/>
        <w:t xml:space="preserve"> с учетом безвозмездных поступлений от бюджетов других уровней </w:t>
      </w:r>
      <w:r>
        <w:rPr>
          <w:i/>
        </w:rPr>
        <w:t>за 2016 год</w:t>
      </w:r>
      <w:r>
        <w:rPr/>
        <w:t xml:space="preserve">  исполнен в сумме 1 140 563,0 тыс. рублей, в т.ч.: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у района – 908 053,2 тыс. рубл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ам поселений – 232 509,8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2015 годом доходы консолидированного бюджета уменьшились на 6,2 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Исполнение </w:t>
      </w:r>
      <w:r>
        <w:rPr>
          <w:i/>
        </w:rPr>
        <w:t>по налоговым и неналоговым доходам</w:t>
      </w:r>
      <w:r>
        <w:rPr/>
        <w:t xml:space="preserve"> консолидированного бюджета составило 293 576,4 тыс. рублей, в т.ч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217 087,1 тыс. руб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поселений в сумме 76 489,3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Основными источниками формирования собственных доходов консолидированного бюджета явились: - налог на доходы физических лиц в сумме 162194,7 тыс. рублей или 55,2% в общей сумме собственных доходов; - акцизы по подакцизным товарам в сумме 38497,9 тыс. рублей или 13,1% в общей сумме собственных доходов; - налог на добычу полезных ископаемых – 29310,8 тыс. рублей или 10,0%; - налог на совокупный доход – 19026,7 тыс. рублей, или 6,5%; - доходы от использования имущества, находящегося в государственной и муниципальной собственности – 16124,9 тыс. рублей или 5,5%; - земельный налог в сумме 13264,4 тыс. рублей или 4,5%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Исполнение консолидированного бюджета </w:t>
      </w:r>
      <w:r>
        <w:rPr>
          <w:i/>
        </w:rPr>
        <w:t>по безвозмездным поступлениям</w:t>
      </w:r>
      <w:r>
        <w:rPr/>
        <w:t xml:space="preserve"> составило 852 105,6 тыс. рублей, в т.ч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692 933,7 тыс. рубл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ам поселений в сумме 159 171,9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прошлым годом безвозмездные поступления уменьшились на 9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</w:rPr>
        <w:t>Расходная часть консолидированного бюджета района</w:t>
      </w:r>
      <w:r>
        <w:rPr/>
        <w:t xml:space="preserve"> </w:t>
      </w:r>
      <w:r>
        <w:rPr>
          <w:i/>
        </w:rPr>
        <w:t>за 2016 год</w:t>
      </w:r>
      <w:r>
        <w:rPr>
          <w:b/>
          <w:i/>
        </w:rPr>
        <w:t xml:space="preserve"> </w:t>
      </w:r>
      <w:r>
        <w:rPr/>
        <w:t>исполнена в сумме 1 123 349,9 тыс. рублей, в т.ч.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 xml:space="preserve">по бюджету района в сумме 894 024,6 тыс. рублей;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по бюджетам поселений в сумме 229 325,3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прошлым годом расходы снизились на 8,2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сходам консолидированного бюджета 53,5;% от общей суммы расходов приходится на раздел «Образование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а раздел «Жилищно-коммунальное хозяйство» приходится 9,6% от общего объема расходов бюджет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«Культура» расходы составили 4,6% от общего объема расходов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На раздел «Национальная экономика» приходится 11,9 % от общего объема расходов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«Общегосударственные вопросы» расходы составили 11,6% от общей суммы расходов консолидированного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 xml:space="preserve">Результат исполнения консолидированного бюджета за 2016 год. </w:t>
      </w:r>
      <w:r>
        <w:rPr/>
        <w:t>По исполнению консолидированного бюджета муниципального района по доходам и расходам за 2016 год сложился профицит бюджета в сумме 17210,1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sz w:val="28"/>
          <w:szCs w:val="28"/>
          <w:highlight w:val="yellow"/>
        </w:rPr>
      </w:pPr>
      <w:r>
        <w:rPr>
          <w:b/>
          <w:i/>
          <w:i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i/>
        </w:rPr>
        <w:t>Недоимка по платежам в консолидированный бюджет района</w:t>
      </w:r>
      <w:r>
        <w:rPr/>
        <w:t xml:space="preserve"> (с учетом налогов, пеней, штрафов и процентов) по состоянию на 01.01.2016 г. составляла 20698,9 тыс. рублей. В течение 2016 года недоимка увеличилась на 7184,8 тыс. рублей и составила на 01.01.2016г. – 27883,4 тыс. рубле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аибольшая часть недоимки приходится на следующие виды доходов: налог на доходы физических лиц – 16336,1 тыс. рублей (увеличение на 8795,2 тыс. рублей по сравнению с началом года), земельный налог – 7119,4 тыс. рублей (снижение на 2224,6 тыс. рублей), налог на имущество физических лиц – 3144,2 тыс. рублей (увеличение на 294,2 тыс. рублей), единый налог на вмененный доход 1160,0 тыс. рублей (увеличение на 196,0 тыс. рублей). </w:t>
      </w:r>
    </w:p>
    <w:p>
      <w:pPr>
        <w:pStyle w:val="Normal"/>
        <w:ind w:firstLine="700"/>
        <w:jc w:val="both"/>
        <w:rPr/>
      </w:pPr>
      <w:r>
        <w:rPr/>
        <w:t>Распоряжением Администрации муниципального района «Шилкинский район» от 22.11.2012г. №298 создана Межведомственная комиссия по мобилизации налоговых доходов в консолидированный бюджет Шилкинского района, в настоящее время действует распоряжение администрации муниципального района «Шилкинский район» от 16.08.2013г. №175 (изменен состав Комиссии). Межведомственная комиссия состоит из представителей структур администрации района, специалистов межрайонной ИФНС России №7 по Забайкальскому краю, Пенсионного фонда, по согласованию с представителями прокуратуры.</w:t>
      </w:r>
    </w:p>
    <w:p>
      <w:pPr>
        <w:pStyle w:val="Normal"/>
        <w:ind w:firstLine="708"/>
        <w:jc w:val="both"/>
        <w:rPr/>
      </w:pPr>
      <w:r>
        <w:rPr/>
        <w:t>За 2016 год было проведено 7 заседаний комиссий, на которых были заслушаны 5 представителей организаций и 24 индивидуальных предпринимателей, имеющих задолженность по налогам и сборам.</w:t>
      </w:r>
    </w:p>
    <w:p>
      <w:pPr>
        <w:pStyle w:val="Normal"/>
        <w:ind w:firstLine="708"/>
        <w:jc w:val="both"/>
        <w:rPr/>
      </w:pPr>
      <w:r>
        <w:rPr/>
        <w:t>На заседаниях комиссий рассматривались 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своевременность уплаты индивидуальными предпринимателями, обществами с ограниченной ответственностью единого налога на вмененных доход от отдельных видов деятельности, имущественные налоги, транспортный нало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ры по снижению задолженности и недоимки по налогам и сборам во все уровни бюджетов.</w:t>
      </w:r>
    </w:p>
    <w:p>
      <w:pPr>
        <w:pStyle w:val="Normal"/>
        <w:ind w:firstLine="709"/>
        <w:jc w:val="both"/>
        <w:rPr/>
      </w:pPr>
      <w:r>
        <w:rPr/>
        <w:t>В результате работы межведомственной комиссии за 2016 год дополнительно поступило налогов в сумме 3903,8 тыс.руб., в т.ч.: налог на доходы физических лиц 3410,0 т.р.; единый налог на вмененный доход 508,8 т.р.; транспортный налог 19,0 т.р.; налог на имущество физических лиц 25,9 т.р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76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66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Symbol" w:hAnsi="Symbol" w:eastAsia="Times New Roman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0:00Z</dcterms:created>
  <dc:creator>x</dc:creator>
  <dc:description/>
  <cp:keywords/>
  <dc:language>en-US</dc:language>
  <cp:lastModifiedBy>KonakovaEA1</cp:lastModifiedBy>
  <cp:lastPrinted>2017-02-21T13:36:00Z</cp:lastPrinted>
  <dcterms:modified xsi:type="dcterms:W3CDTF">2017-05-02T03:35:00Z</dcterms:modified>
  <cp:revision>59</cp:revision>
  <dc:subject/>
  <dc:title>ПОЯСНИТЕЛЬНАЯ ЗАПИСКА К ПРОЕКТУ РЕШЕНИЯ ОБ ИСПОЛНЕНИИ БУДЖЕТА МУНИЦИПАЛЬНОГО РАЙОНА «ШИЛКИНСКИЙ РАЙОН» ЗА 1 ПОЛУГОДИЕ 2008 ГОД</dc:title>
</cp:coreProperties>
</file>